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исполнения государственной функции «Региональный государственный строительный надзор  </w:t>
      </w:r>
      <w:r>
        <w:rPr>
          <w:rFonts w:eastAsia="Arial" w:cs="Arial"/>
          <w:sz w:val="28"/>
          <w:szCs w:val="28"/>
        </w:rPr>
        <w:t xml:space="preserve">за строительством, реконструкцией объектов капитального строительства, за исключением объектов, указанных в </w:t>
      </w:r>
      <w:hyperlink r:id="rId2">
        <w:r>
          <w:rPr>
            <w:rStyle w:val="InternetLink"/>
            <w:rFonts w:eastAsia="Arial" w:cs="Arial"/>
            <w:sz w:val="28"/>
            <w:szCs w:val="28"/>
          </w:rPr>
          <w:t>части 3 статьи 54</w:t>
        </w:r>
      </w:hyperlink>
      <w:r>
        <w:rPr>
          <w:rFonts w:eastAsia="Arial" w:cs="Arial"/>
          <w:sz w:val="28"/>
          <w:szCs w:val="28"/>
        </w:rPr>
        <w:t xml:space="preserve"> Градостроительного кодекса Российской Федерации, если при их строительстве, реконструкции предусмотрено осуществление государственного строительного надзора»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 Внести  в административный регламент исполнения государственной функции «Региональный государственный строительный надзор  </w:t>
      </w:r>
      <w:r>
        <w:rPr>
          <w:rFonts w:eastAsia="Arial" w:cs="Arial"/>
          <w:sz w:val="28"/>
          <w:szCs w:val="28"/>
        </w:rPr>
        <w:t xml:space="preserve">за строительством, реконструкцией объектов капитального строительства, за исключением объектов, указанных в </w:t>
      </w:r>
      <w:hyperlink r:id="rId3">
        <w:r>
          <w:rPr>
            <w:rStyle w:val="InternetLink"/>
            <w:rFonts w:eastAsia="Arial" w:cs="Arial"/>
            <w:sz w:val="28"/>
            <w:szCs w:val="28"/>
          </w:rPr>
          <w:t>части 3 статьи 54</w:t>
        </w:r>
      </w:hyperlink>
      <w:r>
        <w:rPr>
          <w:rFonts w:eastAsia="Arial" w:cs="Arial"/>
          <w:sz w:val="28"/>
          <w:szCs w:val="28"/>
        </w:rPr>
        <w:t xml:space="preserve"> Градостроительного кодекса Российской Федерации, если при их строительстве, реконструкции предусмотрено осуществление государственного строительного надзора», утвержденный приказом министерства строительства и архитектуры Ставропольского края от 4 мая 2012 года № 156 (с изменениями, внесенными приказами министерства строительства и архитектуры Ставропольского края от 12 сентября 2012 года № 294 и от 23 октября 2012 года № 344), следующие изменени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1. В абзаце 1 пункта 2 слова «и архитектуры» заменить словами «, архитектуры и жилищно-коммунального хозяйства»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бзац пятнадцатый пункта 3 изложить в следующей редакции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«</w:t>
      </w:r>
      <w:r>
        <w:rPr>
          <w:color w:val="auto"/>
          <w:sz w:val="28"/>
          <w:szCs w:val="28"/>
        </w:rPr>
        <w:t xml:space="preserve">Положением о министерстве строительства, архитектуры и жилищно-коммунального хозяйства Ставропольского края, утвержденным постановлением Правительства Ставропольского края от 15 ноября 2013 г. № 409-п (Ставропольская правда,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 xml:space="preserve">19.11.2013, </w:t>
      </w:r>
      <w:r>
        <w:rPr>
          <w:color w:val="auto"/>
          <w:sz w:val="28"/>
          <w:szCs w:val="28"/>
        </w:rPr>
        <w:t xml:space="preserve">№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u w:val="none"/>
          <w:vertAlign w:val="baseline"/>
        </w:rPr>
        <w:t>311</w:t>
      </w:r>
      <w:r>
        <w:rPr>
          <w:color w:val="auto"/>
          <w:sz w:val="28"/>
          <w:szCs w:val="28"/>
        </w:rPr>
        <w:t>)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1.3. В подпункте «ж» пункта 6 слова «и архитектуры» заменить словами «, архитектуры и жилищно-коммунального хозяйства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8"/>
          <w:szCs w:val="28"/>
          <w:lang w:val="ru-RU"/>
        </w:rPr>
        <w:t>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риказа возложить на заме</w:t>
        <w:softHyphen/>
        <w:t>стителя министра строительства, архитектуры и жилищно-коммунального хозяйства Ставропольского края – начальника инспекции государственного строительного надзора министерства Савченко В.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 А.В.Бутенко</w:t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1134" w:top="1410" w:footer="1454" w:bottom="1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D921095FAC7A470D6C47D6BBB23283827D70E1D22E14BB249BB838A593FAD75C119268B2dFe8J" TargetMode="External"/><Relationship Id="rId3" Type="http://schemas.openxmlformats.org/officeDocument/2006/relationships/hyperlink" Target="consultantplus://offline/ref=D8D921095FAC7A470D6C47D6BBB23283827D70E1D22E14BB249BB838A593FAD75C119268B2dFe8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10:00Z</dcterms:created>
  <dc:creator>Natalia</dc:creator>
  <dc:description/>
  <dc:language>en-US</dc:language>
  <cp:lastModifiedBy/>
  <cp:lastPrinted>2014-02-06T12:46:00Z</cp:lastPrinted>
  <dcterms:modified xsi:type="dcterms:W3CDTF">2014-02-06T09:46:12Z</dcterms:modified>
  <cp:revision>35</cp:revision>
  <dc:subject/>
  <dc:title>Об утверждении  изменений в Устав</dc:title>
</cp:coreProperties>
</file>